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50316319"/>
            <w:bookmarkStart w:id="1" w:name="__Fieldmark__0_325031631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50316319"/>
            <w:bookmarkStart w:id="3" w:name="__Fieldmark__1_325031631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50316319"/>
            <w:bookmarkStart w:id="5" w:name="__Fieldmark__2_325031631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50316319"/>
            <w:bookmarkStart w:id="7" w:name="__Fieldmark__3_325031631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50316319"/>
            <w:bookmarkStart w:id="9" w:name="__Fieldmark__4_325031631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250316319"/>
            <w:bookmarkStart w:id="11" w:name="__Fieldmark__5_325031631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250316319"/>
            <w:bookmarkStart w:id="13" w:name="__Fieldmark__6_325031631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250316319"/>
            <w:bookmarkStart w:id="15" w:name="__Fieldmark__7_325031631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250316319"/>
            <w:bookmarkStart w:id="17" w:name="__Fieldmark__8_3250316319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250316319"/>
            <w:bookmarkStart w:id="19" w:name="__Fieldmark__9_3250316319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0-06-10T08:18:00Z</dcterms:modified>
  <cp:revision>50</cp:revision>
  <dc:subject/>
  <dc:title/>
</cp:coreProperties>
</file>